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Albert Xiao</w:t>
      </w:r>
    </w:p>
    <w:p>
      <w:pPr>
        <w:pStyle w:val="Normal"/>
        <w:ind w:left="6480" w:hanging="0"/>
        <w:rPr/>
      </w:pPr>
      <w:r>
        <w:rPr/>
        <w:t>March 5, 2008</w:t>
      </w:r>
    </w:p>
    <w:p>
      <w:pPr>
        <w:pStyle w:val="Normal"/>
        <w:ind w:left="6480" w:hanging="0"/>
        <w:rPr/>
      </w:pPr>
      <w:r>
        <w:rPr/>
        <w:t>English</w:t>
      </w:r>
    </w:p>
    <w:p>
      <w:pPr>
        <w:pStyle w:val="Normal"/>
        <w:ind w:left="6480" w:hanging="0"/>
        <w:rPr/>
      </w:pPr>
      <w:r>
        <w:rPr/>
        <w:t>Morgan</w:t>
      </w:r>
    </w:p>
    <w:p>
      <w:pPr>
        <w:pStyle w:val="Normal"/>
        <w:ind w:left="6480" w:hanging="0"/>
        <w:rPr/>
      </w:pPr>
      <w:r>
        <w:rPr/>
      </w:r>
    </w:p>
    <w:p>
      <w:pPr>
        <w:pStyle w:val="Normal"/>
        <w:spacing w:lineRule="auto" w:line="360"/>
        <w:jc w:val="center"/>
        <w:rPr>
          <w:u w:val="single"/>
        </w:rPr>
      </w:pPr>
      <w:r>
        <w:rPr>
          <w:u w:val="single"/>
        </w:rPr>
        <w:t>Chronicle of a Death Foretold</w:t>
      </w:r>
    </w:p>
    <w:p>
      <w:pPr>
        <w:pStyle w:val="Normal"/>
        <w:spacing w:lineRule="auto" w:line="360"/>
        <w:rPr/>
      </w:pPr>
      <w:r>
        <w:rPr/>
        <w:tab/>
        <w:t xml:space="preserve">At 4:23 PM, he died. It was evident to everyone, absolutely everyone, even those who hadn’t ever met him in his life, that the cause of this death had been consumption by ghosts. This fact was self evident. So self evident that if you even mentioned his name, everyone around you would know how he had died, and everyone around you would take it for granted that everyone around them knew how he had died. Nobody mourned for him; there was never a funeral, there was never a burial. The reasons for this death, the place of this death, and how he died were details everyone had known long before and will remember long after this death. </w:t>
      </w:r>
      <w:commentRangeStart w:id="0"/>
      <w:r>
        <w:rPr/>
        <w:t>His fame was absolute, and yet nobody cared about his death</w:t>
      </w:r>
      <w:r>
        <w:rPr>
          <w:rStyle w:val="CommentReference"/>
          <w:vanish w:val="false"/>
        </w:rPr>
      </w:r>
      <w:commentRangeEnd w:id="0"/>
      <w:r>
        <w:commentReference w:id="0"/>
      </w:r>
      <w:r>
        <w:rPr/>
        <w:t xml:space="preserve">. Nobody was sad about his death; instead, those who had known him in his life were mostly angry at his death. </w:t>
      </w:r>
      <w:commentRangeStart w:id="1"/>
      <w:r>
        <w:rPr/>
        <w:t>This death, the death of our immortal hero</w:t>
      </w:r>
      <w:r>
        <w:rPr>
          <w:rStyle w:val="CommentReference"/>
          <w:vanish w:val="false"/>
        </w:rPr>
      </w:r>
      <w:commentRangeEnd w:id="1"/>
      <w:r>
        <w:commentReference w:id="1"/>
      </w:r>
      <w:r>
        <w:rPr/>
        <w:t>, the recipient of apathy from zealous beings all over the world, occurred at 4:32 PM. Never had there been a death so foretold. So why had our hero died</w:t>
      </w:r>
    </w:p>
    <w:p>
      <w:pPr>
        <w:pStyle w:val="Normal"/>
        <w:spacing w:lineRule="auto" w:line="360"/>
        <w:rPr/>
      </w:pPr>
      <w:r>
        <w:rPr/>
        <w:tab/>
        <w:t xml:space="preserve">In a room full of people, our hero, henceforth referred to as Pamcan, (although that may or may not be his true name) was alone. Pamcan was being watched, scrutinized even, as he went about. </w:t>
      </w:r>
      <w:commentRangeStart w:id="2"/>
      <w:r>
        <w:rPr/>
        <w:t xml:space="preserve">Nobody in the room </w:t>
      </w:r>
      <w:r>
        <w:rPr>
          <w:rStyle w:val="CommentReference"/>
          <w:vanish w:val="false"/>
        </w:rPr>
      </w:r>
      <w:commentRangeEnd w:id="2"/>
      <w:r>
        <w:commentReference w:id="2"/>
      </w:r>
      <w:r>
        <w:rPr/>
        <w:t>really cared about the fate of Pamcan, save one. This one man, who from now on shall be referred to as One, was extremely close to our hero. One could describe the relationship between One and Pamcan as a master-servant relationship between psychics. Pamcan obeyed One’s every whim perfectly, and One never even need to utter a word in order to get Pamcan to obey. For example, if One wanted Pamcan to walk to One’s left</w:t>
      </w:r>
      <w:commentRangeStart w:id="3"/>
      <w:r>
        <w:rPr/>
        <w:t>, he would merely tap his right-hand index finger</w:t>
      </w:r>
      <w:r>
        <w:rPr>
          <w:rStyle w:val="CommentReference"/>
          <w:vanish w:val="false"/>
        </w:rPr>
      </w:r>
      <w:commentRangeEnd w:id="3"/>
      <w:r>
        <w:commentReference w:id="3"/>
      </w:r>
      <w:r>
        <w:rPr/>
        <w:t xml:space="preserve"> (although this maneuver can technically be performed by any other finger), and Pamcan would automatically go to One’s left. If One wanted Pamcan to go to One’s right, the same maneuver would be performed (although usually with the right-hand index finger).  Finally, if One wanted Pamcan to die, Pamcan would obey in the most complient of manners. </w:t>
      </w:r>
      <w:commentRangeStart w:id="4"/>
      <w:r>
        <w:rPr/>
        <w:t>Although One was seemingly the Alpha in this relationship, and Pamcan the Omega, the relationship was not entirely one-sided. Although One controlled everything Pamcan did, everything Pamcan did greatly impacted how One felt</w:t>
      </w:r>
      <w:r>
        <w:rPr>
          <w:rStyle w:val="CommentReference"/>
          <w:vanish w:val="false"/>
        </w:rPr>
      </w:r>
      <w:commentRangeEnd w:id="4"/>
      <w:r>
        <w:commentReference w:id="4"/>
      </w:r>
      <w:r>
        <w:rPr/>
        <w:t>. As such, One was inclined to act in such a way that Pamcan would not die. It should be said now that such connections as the one between One and Pamcan are common in the world in which these two exist</w:t>
      </w:r>
      <w:commentRangeStart w:id="5"/>
      <w:r>
        <w:rPr/>
        <w:t>. But throughout all of these relationships</w:t>
      </w:r>
      <w:r>
        <w:rPr>
          <w:rStyle w:val="CommentReference"/>
          <w:vanish w:val="false"/>
        </w:rPr>
      </w:r>
      <w:commentRangeEnd w:id="5"/>
      <w:r>
        <w:commentReference w:id="5"/>
      </w:r>
      <w:r>
        <w:rPr/>
        <w:t xml:space="preserve">, none of the Pamcans had ever survived. No matter how hard they tried to survive together, in the end, the Pamcan died. The same fate will befall our Pamcan in due time. But One was determined. He wanted to ensure the survival of Pamcan, for as long as possible, at least. </w:t>
      </w:r>
    </w:p>
    <w:p>
      <w:pPr>
        <w:pStyle w:val="Normal"/>
        <w:spacing w:lineRule="auto" w:line="360"/>
        <w:rPr/>
      </w:pPr>
      <w:r>
        <w:rPr/>
        <w:tab/>
        <w:t xml:space="preserve">Pamcan lived in a desolate world; separate yet within the world One lived in. </w:t>
      </w:r>
      <w:commentRangeStart w:id="6"/>
      <w:r>
        <w:rPr/>
        <w:t xml:space="preserve">Strange, beeping noises, almost musical, could always be heard in Pamcan’s world; </w:t>
      </w:r>
      <w:r>
        <w:rPr>
          <w:rStyle w:val="CommentReference"/>
          <w:vanish w:val="false"/>
        </w:rPr>
      </w:r>
      <w:commentRangeEnd w:id="6"/>
      <w:r>
        <w:commentReference w:id="6"/>
      </w:r>
      <w:r>
        <w:rPr/>
        <w:t>unless, of course, One wanted these strange noises to stop. Pamcan was constantly being plagued by ghosts, as all the Pamcans were. The ghosts had no purpose, no desire other than to consume Pamcan; this was true of all the hunting, stalking ghosts towards all Pamcans. Our hero dashed frantically, but purposefully, in seemingly random directions through the neon-blue-walled-labyrinth littered with round, white filth that was his home. He was scared to death, but no matter what, he always had a grin on his face. Perhaps it was because he thought One would give him the advantage he needed to survive. Perhaps it was because his face was stuck like that. Regardless, Pamcan  pressed on, mouth open in a stupid, toothless grin, following the direct orders of One in order to avoid the ghosts. One knew that the easiest way to allow Pamcan to survive, for a while at least, was to make Pamcan retrieve a weapon of some sort; but in Pamcan’s world, there was only one brand of weaponry that could defeat ghosts; the Ghostbuster</w:t>
      </w:r>
      <w:commentRangeStart w:id="7"/>
      <w:r>
        <w:rPr/>
        <w:t>. The Ghostbuster was an energy-sword-esque weapon and only had a brief and limited lifespan</w:t>
      </w:r>
      <w:r>
        <w:rPr>
          <w:rStyle w:val="CommentReference"/>
          <w:vanish w:val="false"/>
        </w:rPr>
      </w:r>
      <w:commentRangeEnd w:id="7"/>
      <w:r>
        <w:commentReference w:id="7"/>
      </w:r>
      <w:r>
        <w:rPr/>
        <w:t>. Not only that, but only four Ghostbusters were ever made in any of the Pamcan’s worlds. Each Ghostbuster could slay the souls of many of the blood-seeking ghosts, but no matter how many ghosts Pamcan killed, they just kept coming. Defeating the ghosts was not an option; the only way to survive was to run.</w:t>
      </w:r>
    </w:p>
    <w:p>
      <w:pPr>
        <w:pStyle w:val="Normal"/>
        <w:spacing w:lineRule="auto" w:line="360"/>
        <w:rPr/>
      </w:pPr>
      <w:r>
        <w:rPr/>
        <w:tab/>
      </w:r>
      <w:commentRangeStart w:id="8"/>
      <w:r>
        <w:rPr/>
        <w:t>At 4:20 PM</w:t>
      </w:r>
      <w:r>
        <w:rPr>
          <w:rStyle w:val="CommentReference"/>
          <w:vanish w:val="false"/>
        </w:rPr>
      </w:r>
      <w:commentRangeEnd w:id="8"/>
      <w:r>
        <w:commentReference w:id="8"/>
      </w:r>
      <w:r>
        <w:rPr/>
        <w:t xml:space="preserve">, Pamcan and One had been in contact for the first time ever; it was then that they established their “psychic” link. This was not the first time One had been in contact with the Pamcan’s; however it was, of course, the first time One had been in contact with our specific Pamcan. One noted the strangely dark colored ground and neon blue labyrinth and ghosts that made Pamcan’s world. It was as if someone had burned down whatever had stood in Pamcan’s world previously, causing the ground to turn into charcoal, someone else had built a ton of fast food places in a labyrinth-like structure, causing the neon-blue-walls, and all the ghosts of dead fast food workers and of whatever Pamcan’s world had been prior to it’s annihilation had risen from the dead and were intent on stealing Pamcan’s soul, </w:t>
      </w:r>
      <w:commentRangeStart w:id="9"/>
      <w:r>
        <w:rPr/>
        <w:t>and maybe his kidneys</w:t>
      </w:r>
      <w:r>
        <w:rPr>
          <w:rStyle w:val="CommentReference"/>
          <w:vanish w:val="false"/>
        </w:rPr>
      </w:r>
      <w:commentRangeEnd w:id="9"/>
      <w:r>
        <w:commentReference w:id="9"/>
      </w:r>
      <w:r>
        <w:rPr/>
        <w:t xml:space="preserve">. This, of course, was probably not what happened. At 4:21 PM, Pamcan obtained the Ghostbuster, through the guidance of One. For an entire minute, Pamcan sliced through the ghosts with his newfound weapon, until it ran out of energy. At 4:22 PM, Pamcan found and consumed pack of provisions in the form of fruit, through the guidance of One. While the fruit wouldn’t save Pamcan from the ghosts, One deemed it necessary for Pamcan to consume the fruit. Perhaps this was because One thought that Pamcan needed energy to continue, and that consuming fruit would give Pamcan this energy. Regardless, at 4:23 PM, </w:t>
      </w:r>
      <w:commentRangeStart w:id="10"/>
      <w:r>
        <w:rPr/>
        <w:t xml:space="preserve">Pamcan was cornered like a mouse </w:t>
      </w:r>
      <w:r>
        <w:rPr>
          <w:rStyle w:val="CommentReference"/>
          <w:vanish w:val="false"/>
        </w:rPr>
      </w:r>
      <w:commentRangeEnd w:id="10"/>
      <w:r>
        <w:commentReference w:id="10"/>
      </w:r>
      <w:r>
        <w:rPr/>
        <w:t xml:space="preserve">and trampled upon, bitten into, and torn apart by the ghosts. Pamcan died. One slammed his fist on the keyboard. </w:t>
      </w:r>
      <w:commentRangeStart w:id="11"/>
      <w:r>
        <w:rPr/>
        <w:t>He was two points away from setting a new high score for Pac-Man.</w:t>
      </w:r>
      <w:commentRangeEnd w:id="11"/>
      <w:r>
        <w:commentReference w:id="11"/>
      </w:r>
      <w:r>
        <w:rPr>
          <w:rStyle w:val="CommentReference"/>
          <w:vanish w:val="false"/>
        </w:rPr>
      </w:r>
    </w:p>
    <w:p>
      <w:pPr>
        <w:pStyle w:val="Normal"/>
        <w:spacing w:lineRule="auto" w:line="360"/>
        <w:rPr/>
      </w:pPr>
      <w:r>
        <w:rPr/>
      </w:r>
    </w:p>
    <w:p>
      <w:pPr>
        <w:pStyle w:val="Normal"/>
        <w:spacing w:lineRule="auto" w:line="360"/>
        <w:rPr/>
      </w:pPr>
      <w:commentRangeStart w:id="12"/>
      <w:r>
        <w:rPr/>
        <w:t>Comment about overall surrealism and magic.</w:t>
      </w:r>
      <w:commentRangeEnd w:id="12"/>
      <w:r>
        <w:commentReference w:id="12"/>
      </w:r>
      <w:r>
        <w:rPr>
          <w:rStyle w:val="CommentReference"/>
          <w:vanish w:val="false"/>
        </w:rPr>
      </w:r>
    </w:p>
    <w:p>
      <w:pPr>
        <w:pStyle w:val="Normal"/>
        <w:spacing w:lineRule="auto" w:line="360"/>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ere is great irony in this. A very common occurrence, yet not without a surreal twist. The fact is often hard to explain, and is used in stories of this kind.</w:t>
      </w:r>
    </w:p>
  </w:comment>
  <w:comment w:id="1"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is interesting. The construct of the video game hero could potentially survive as long as people could appreciate it. But each time the game is played, it dies. I don’t know if there’s much symbolism behind this, though.</w:t>
      </w:r>
    </w:p>
  </w:comment>
  <w:comment w:id="2"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bends space and time structure.</w:t>
      </w:r>
    </w:p>
  </w:comment>
  <w:comment w:id="3"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is nice foreshadowing, but overstressed.</w:t>
      </w:r>
    </w:p>
  </w:comment>
  <w:comment w:id="4"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Nice idea behind this, but you should phrase it more effectively.</w:t>
      </w:r>
    </w:p>
  </w:comment>
  <w:comment w:id="5"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adds a new twist. Unexpected. What is this common destiny all Pamcans must face?</w:t>
      </w:r>
    </w:p>
  </w:comment>
  <w:comment w:id="6"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makes it seem as though this is happening in some other world. It might be a maniac’s mind or a video game addict’s world.</w:t>
      </w:r>
    </w:p>
  </w:comment>
  <w:comment w:id="7"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sentence kind of gives it away too early. The only possible explanation can be a video game. Thus the impact of your last sentence is decreased.</w:t>
      </w:r>
    </w:p>
  </w:comment>
  <w:comment w:id="8"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Again, time is warped. This is good.</w:t>
      </w:r>
    </w:p>
  </w:comment>
  <w:comment w:id="9"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is strange, considering he’s not real. Unnecessary. This doesn’t blur reality; it destroys it.</w:t>
      </w:r>
    </w:p>
  </w:comment>
  <w:comment w:id="10"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metaphor isn’t really effective because it doesn’t add depth to the story. How does a mouse connect with the ghosts mentioned at the end of the sentence?</w:t>
      </w:r>
    </w:p>
  </w:comment>
  <w:comment w:id="11"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is a nice conclusion because reality is set back into place. Even the most addicted of video gamers has to face reality after he loses.</w:t>
      </w:r>
    </w:p>
  </w:comment>
  <w:comment w:id="12"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You did manage to blur the virtual with the real. At first, it seemed that Pamcan was a real person. As the story went on, it became evident that the action happened in another world. The descriptions, if used to describe our world, would not fit anything. Thus overall, good surrealism. Symbolism, however, is almost nonexistent. Is it all in the ghosts and strange noises? This does not at all develop the story. The one good instance was the very first thing I commented on. From then on, it seemed you attempted a type of cyber psychoanalysis. It works because of Pamcan’s ambiguity. There are no useful metaphors. But overall, nice conce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8:00Z</dcterms:created>
  <dc:creator>Junxin</dc:creator>
  <dc:description/>
  <cp:keywords/>
  <dc:language>en-US</dc:language>
  <cp:lastModifiedBy>䥄呓㈲5</cp:lastModifiedBy>
  <cp:lastPrinted>2008-04-18T10:25:00Z</cp:lastPrinted>
  <dcterms:modified xsi:type="dcterms:W3CDTF">2008-04-18T15:28:00Z</dcterms:modified>
  <cp:revision>2</cp:revision>
  <dc:subject/>
  <dc:title>Albert Xiao</dc:title>
</cp:coreProperties>
</file>